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center" w:pos="7654" w:leader="none"/>
        </w:tabs>
        <w:autoSpaceDE w:val="false"/>
        <w:ind w:left="5226" w:hanging="0"/>
        <w:outlineLvl w:val="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center" w:pos="7654" w:leader="none"/>
        </w:tabs>
        <w:autoSpaceDE w:val="false"/>
        <w:ind w:left="52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center" w:pos="7654" w:leader="none"/>
        </w:tabs>
        <w:autoSpaceDE w:val="false"/>
        <w:ind w:left="52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center" w:pos="7654" w:leader="none"/>
        </w:tabs>
        <w:autoSpaceDE w:val="false"/>
        <w:ind w:left="52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7.10.2016 г. № 1718</w:t>
      </w:r>
    </w:p>
    <w:p>
      <w:pPr>
        <w:pStyle w:val="Heading7"/>
        <w:keepNext w:val="false"/>
        <w:ind w:left="5226" w:hanging="0"/>
        <w:rPr>
          <w:szCs w:val="28"/>
        </w:rPr>
      </w:pPr>
      <w:r>
        <w:rPr>
          <w:szCs w:val="28"/>
        </w:rPr>
        <w:t>«Об утверждении требований к закупаемым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отдельным видам товаров, работ, услуг, включающих перечень отдельных видов товаров, работ, услуг, их потребительские свойства и иные характерист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закупаемым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отдельным видам товаров, работ, услуг, включающие перечень отдельных видов товаров, работ, услуг, их потребительские свойства и иные характерист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1. Требования к закупаемым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отдельным видам товаров, работ, услуг, включающие перечень отдельных видов товаров, работ, услуг, их потребительские свойства и иные характеристики (далее – Требования) утверждены в соответствии с </w:t>
      </w:r>
      <w:r>
        <w:rPr>
          <w:sz w:val="28"/>
          <w:szCs w:val="28"/>
        </w:rPr>
        <w:t>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постановлением Главы Каменского городского округа от 28.03.2016 г. № 455 «Об утверждении Правил определения требований к закупаемым Администрацией Каменского городского округа, отраслевыми (функциональными) органами Администрации Каменского городского округа и подведомственными указанным органам казенными, бюджетными учреждениями отдельным видам товаров, работ, услуг (в том числе предельные цены товаров, работ, услуг)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распространяют своё действия на следующие учреждения:</w:t>
      </w:r>
    </w:p>
    <w:p>
      <w:pPr>
        <w:pStyle w:val="Normal"/>
        <w:ind w:firstLine="702"/>
        <w:jc w:val="both"/>
        <w:rPr/>
      </w:pPr>
      <w:r>
        <w:rPr>
          <w:rStyle w:val="Emphasis"/>
          <w:bCs/>
          <w:i w:val="false"/>
          <w:sz w:val="28"/>
          <w:szCs w:val="28"/>
        </w:rPr>
        <w:t>2.1. Управление культуры, спорта и делам молодежи Администрации муниципального образования «Каменский городской округ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казенное учреждение «Централизованная бухгалтерия учреждений культуры, искусства и спорта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ое казенное учреждение «Материально-техническая служба учреждений культуры, искусства и спорта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ое казенное учреждение «Физкультурно-спортивный комплекс Каменского городского округа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ОЕ БЮДЖЕТНОЕ УЧРЕЖДЕНИЕ КУЛЬТУРЫ «КУЛЬТУРНО-ДОСУГОВЫЙ ЦЕНТР КАМЕНСКОГО ОКРУГА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ОЕ БЮДЖЕТНОЕ УЧРЕЖДЕНИЕ КУЛЬТУРЫ «ЦЕНТРАЛЬНАЯ БИБЛИОТЕКА КАМЕНСКОГО ГОРОДСКОГО ОКРУГА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7. Муниципальное казенное учреждение дополнительного образования «Каменская детско-юношеская спортивная школа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8. МУНИЦИПАЛЬНОЕ БЮДЖЕТНОЕ УЧРЕЖДЕНИЕ ДОПОЛНИТЕЛЬНОГО ОБРАЗОВАНИЯ «КОЛЧЕДАНСКАЯ ДЕТСКАЯ ШКОЛА ИСКУССТВ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ОЕ БЮДЖЕТНОЕ УЧРЕЖДЕНИЕ ДОПОЛНИТЕЛЬНОГО ОБРАЗОВАНИЯ «МАРТЮШЕВСКАЯ ДЕТСКАЯ ШКОЛА ИСКУССТВ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ОЕ БЮДЖЕТНОЕ УЧРЕЖДЕНИЕ ДОПОЛНИТЕЛЬНОГО ОБРАЗОВАНИЯ «ПОЗАРИХИНСКАЯ ДЕТСКАЯ ШКОЛА ИСКУССТВ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ОЕ БЮДЖЕТНОЕ УЧРЕЖДЕНИЕ ДОПОЛНИТЕЛЬНОГО ОБРАЗОВАНИЯ «ПОКРОВСКАЯ ДЕТСКАЯ ШКОЛА ИСКУССТВ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ОЕ БЮДЖЕТНОЕ УЧРЕЖДЕНИЕ ДОПОЛНИТЕЛЬНОГО ОБРАЗОВАНИЯ «СОСНОВСКАЯ ДЕТСКАЯ ШКОЛА ИСКУССТВ».</w:t>
      </w:r>
    </w:p>
    <w:p>
      <w:pPr>
        <w:pStyle w:val="Normal"/>
        <w:ind w:firstLine="702"/>
        <w:jc w:val="both"/>
        <w:rPr/>
      </w:pPr>
      <w:r>
        <w:rPr>
          <w:rStyle w:val="Emphasis"/>
          <w:bCs/>
          <w:i w:val="false"/>
          <w:sz w:val="28"/>
          <w:szCs w:val="28"/>
        </w:rPr>
        <w:t>3. Указанным в пункте 2 Требований учреждениям при осуществлении закупок руководствоваться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3.1. </w:t>
      </w:r>
      <w:r>
        <w:rPr>
          <w:sz w:val="28"/>
          <w:szCs w:val="28"/>
        </w:rPr>
        <w:t>Правилами определения требований к закупаемым Администрацией Каменского городского округа, отраслевыми (функциональными) органами Администрации Каменского городского округа и подведомственными указанным органам казенными, бюджетными учреждениями отдельным видам товаров, работ, услуг (в том числе предельные цены товаров, работ, услуг), утвержденными постановлением Главы Каменского городского округа от 28.03.2016 г. № 455;</w:t>
      </w:r>
    </w:p>
    <w:p>
      <w:pPr>
        <w:pStyle w:val="Normal"/>
        <w:ind w:firstLine="702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3.2. Ведомственным перечнем товаров, работ, услуг и их потребительские свойства (в том числе характеристики качества) и иные характеристики, имеющие влияние на цену отдельных видов товаров, работ, услуг закупаемых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(прилагается).</w:t>
      </w:r>
    </w:p>
    <w:p>
      <w:pPr>
        <w:pStyle w:val="Normal"/>
        <w:ind w:firstLine="702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851" w:footer="0" w:bottom="113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374" w:hanging="0"/>
        <w:rPr/>
      </w:pPr>
      <w:r>
        <w:rPr>
          <w:rStyle w:val="Emphasis"/>
          <w:bCs/>
          <w:i w:val="false"/>
        </w:rPr>
        <w:t>Приложение к</w:t>
      </w:r>
    </w:p>
    <w:p>
      <w:pPr>
        <w:pStyle w:val="Normal"/>
        <w:widowControl w:val="false"/>
        <w:autoSpaceDE w:val="false"/>
        <w:ind w:left="10374" w:hanging="0"/>
        <w:rPr/>
      </w:pPr>
      <w:r>
        <w:rPr>
          <w:rStyle w:val="Emphasis"/>
          <w:bCs/>
          <w:i w:val="false"/>
        </w:rPr>
        <w:t>Требованиям к закупаемым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отдельным видам товаров, работ, услуг, включающие перечень отдельных видов товаров, работ, услуг, их потребительские свойства и иные характерист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едомственный перечень</w:t>
      </w:r>
    </w:p>
    <w:p>
      <w:pPr>
        <w:pStyle w:val="Normal"/>
        <w:jc w:val="center"/>
        <w:rPr/>
      </w:pPr>
      <w:r>
        <w:rPr>
          <w:b/>
        </w:rPr>
        <w:t xml:space="preserve">товаров, работ, услуг и их потребительские свойства (в том числе характеристики качества) и иные характеристики, имеющие влияние на цену отдельных видов товаров, работ, услуг </w:t>
      </w:r>
      <w:r>
        <w:rPr>
          <w:b/>
          <w:color w:val="000000"/>
        </w:rPr>
        <w:t xml:space="preserve">закупаемых </w:t>
      </w:r>
      <w:r>
        <w:rPr/>
        <w:t>Управлением культуры, спорта и делам молодежи Администрации муниципального образования «Каменский городской округ» и подведомственными учреждениями</w:t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576"/>
        <w:gridCol w:w="1369"/>
        <w:gridCol w:w="406"/>
        <w:gridCol w:w="745"/>
        <w:gridCol w:w="1818"/>
        <w:gridCol w:w="858"/>
        <w:gridCol w:w="9"/>
        <w:gridCol w:w="867"/>
        <w:gridCol w:w="43"/>
        <w:gridCol w:w="624"/>
        <w:gridCol w:w="54"/>
        <w:gridCol w:w="739"/>
        <w:gridCol w:w="1431"/>
        <w:gridCol w:w="873"/>
        <w:gridCol w:w="9"/>
        <w:gridCol w:w="806"/>
        <w:gridCol w:w="349"/>
        <w:gridCol w:w="458"/>
        <w:gridCol w:w="54"/>
        <w:gridCol w:w="349"/>
        <w:gridCol w:w="9"/>
        <w:gridCol w:w="624"/>
        <w:gridCol w:w="836"/>
        <w:gridCol w:w="81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 w:val="14"/>
                  <w:szCs w:val="14"/>
                </w:rPr>
                <w:t>ОКПД</w:t>
              </w:r>
            </w:hyperlink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дельного вида товаров, работ, услуг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ебования к потребительским свойствам (в том числе качеству) и иным характеристикам,  утвержденным органом местного самоуправления </w:t>
            </w:r>
          </w:p>
        </w:tc>
      </w:tr>
      <w:tr>
        <w:trPr>
          <w:trHeight w:val="41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5">
              <w:r>
                <w:rPr>
                  <w:rStyle w:val="InternetLink"/>
                  <w:color w:val="0000FF"/>
                  <w:sz w:val="14"/>
                  <w:szCs w:val="14"/>
                </w:rPr>
                <w:t>ОКЕИ</w:t>
              </w:r>
            </w:hyperlink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характеристик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характеристик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отклонения значения характеристики от утвержденной органом местного самоуправ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ункциональное назначение </w:t>
            </w:r>
            <w:hyperlink w:anchor="P147">
              <w:r>
                <w:rPr>
                  <w:rStyle w:val="InternetLink"/>
                  <w:color w:val="0000FF"/>
                  <w:sz w:val="14"/>
                  <w:szCs w:val="14"/>
                </w:rPr>
                <w:t>&lt;*&gt;</w:t>
              </w:r>
            </w:hyperlink>
          </w:p>
        </w:tc>
      </w:tr>
      <w:tr>
        <w:trPr>
          <w:trHeight w:val="42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Должности категории «руководители»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4"/>
                <w:szCs w:val="14"/>
                <w:lang w:eastAsia="zh-CN"/>
              </w:rPr>
              <w:t>Должности категории «специалисты»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Должности категории «руководители»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Иные должности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6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ысшая группа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Главная груп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едущая группа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Руководитель юридического лица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4"/>
                <w:szCs w:val="14"/>
                <w:lang w:eastAsia="zh-CN"/>
              </w:rPr>
              <w:t>Заместитель руководителя юридического лиц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4"/>
                <w:szCs w:val="14"/>
                <w:lang w:eastAsia="zh-CN"/>
              </w:rPr>
              <w:t>Руководитель структурного подразделения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5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ьные виды товаров, работ, услуг, включенные в </w:t>
            </w:r>
            <w:hyperlink w:anchor="P164">
              <w:r>
                <w:rPr>
                  <w:rStyle w:val="InternetLink"/>
                  <w:sz w:val="14"/>
                  <w:szCs w:val="14"/>
                </w:rPr>
                <w:t>перечень</w:t>
              </w:r>
            </w:hyperlink>
            <w:r>
              <w:rPr>
                <w:sz w:val="14"/>
                <w:szCs w:val="14"/>
              </w:rPr>
              <w:t xml:space="preserve"> отдельных видов товаров, работ, услуг, предусмотренный приложением № 2 к Правилам определения требований к закупаемым Администрацией Каменского городского округа, отраслевыми (функциональными) органами Администрации Каменского городского округа и подведомственными указанным органам казенными, бюджетными учреждениями отдельным видам товаров, работ, услуг (в том числе предельные цены товаров, работ, услуг), утвержденным постановлением Главы Каменского городского округа от 28.03.2016 г. № 45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21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0.02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шины вычислительные электронные цифровые портативной массой не более 10 кг. для автоматической об-работки данных. Пояснения по требуемой продукции: ноутбуки, планшетные компьютер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Вес, тип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sz w:val="14"/>
                <w:szCs w:val="14"/>
                <w:lang w:val="en-US" w:eastAsia="zh-CN"/>
              </w:rPr>
              <w:t>Wi</w:t>
            </w:r>
            <w:r>
              <w:rPr>
                <w:sz w:val="14"/>
                <w:szCs w:val="14"/>
                <w:lang w:eastAsia="zh-CN"/>
              </w:rPr>
              <w:t>-</w:t>
            </w:r>
            <w:r>
              <w:rPr>
                <w:sz w:val="14"/>
                <w:szCs w:val="14"/>
                <w:lang w:val="en-US" w:eastAsia="zh-CN"/>
              </w:rPr>
              <w:t>fi</w:t>
            </w:r>
            <w:r>
              <w:rPr>
                <w:sz w:val="14"/>
                <w:szCs w:val="14"/>
                <w:lang w:eastAsia="zh-CN"/>
              </w:rPr>
              <w:t xml:space="preserve">, </w:t>
            </w:r>
            <w:r>
              <w:rPr>
                <w:sz w:val="14"/>
                <w:szCs w:val="14"/>
                <w:lang w:val="en-US" w:eastAsia="zh-CN"/>
              </w:rPr>
              <w:t>Bluetooth</w:t>
            </w:r>
            <w:r>
              <w:rPr>
                <w:sz w:val="14"/>
                <w:szCs w:val="14"/>
                <w:lang w:eastAsia="zh-CN"/>
              </w:rPr>
              <w:t>, поддержки 3</w:t>
            </w:r>
            <w:r>
              <w:rPr>
                <w:sz w:val="14"/>
                <w:szCs w:val="14"/>
                <w:lang w:val="en-US" w:eastAsia="zh-CN"/>
              </w:rPr>
              <w:t>G</w:t>
            </w:r>
            <w:r>
              <w:rPr>
                <w:sz w:val="14"/>
                <w:szCs w:val="14"/>
                <w:lang w:eastAsia="zh-CN"/>
              </w:rPr>
              <w:t xml:space="preserve"> (</w:t>
            </w:r>
            <w:r>
              <w:rPr>
                <w:sz w:val="14"/>
                <w:szCs w:val="14"/>
                <w:lang w:val="en-US" w:eastAsia="zh-CN"/>
              </w:rPr>
              <w:t>UMTS</w:t>
            </w:r>
            <w:r>
              <w:rPr>
                <w:sz w:val="14"/>
                <w:szCs w:val="14"/>
                <w:lang w:eastAsia="zh-CN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8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26.20.11.11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</w:rPr>
              <w:t>Ноутбу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грамм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 процессо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ногоядерный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габайт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мер  оперативной памят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4096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Гигабайт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val="en-US" w:eastAsia="zh-CN"/>
              </w:rPr>
            </w:pPr>
            <w:r>
              <w:rPr>
                <w:sz w:val="14"/>
                <w:szCs w:val="14"/>
                <w:lang w:val="en-US"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im;Times New Roman" w:hAnsi="Ttim;Times New Roman" w:cs="Ttim;Times New Roman"/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lang w:eastAsia="zh-CN"/>
              </w:rPr>
              <w:t>объем накоп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im;Times New Roman" w:hAnsi="Ttim;Times New Roman" w:cs="Ttim;Times New Roman"/>
                <w:sz w:val="14"/>
                <w:szCs w:val="14"/>
              </w:rPr>
            </w:pPr>
            <w:r>
              <w:rPr>
                <w:rFonts w:cs="Ttim;Times New Roman" w:ascii="Ttim;Times New Roman" w:hAnsi="Ttim;Times New Roman"/>
                <w:sz w:val="14"/>
                <w:szCs w:val="14"/>
              </w:rPr>
              <w:t>Не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 xml:space="preserve"> 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>менее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 xml:space="preserve"> 50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tim;Times New Roman" w:hAnsi="Ttim;Times New Roman" w:cs="Ttim;Times New Roman"/>
                <w:sz w:val="14"/>
                <w:szCs w:val="14"/>
              </w:rPr>
            </w:pPr>
            <w:r>
              <w:rPr>
                <w:rFonts w:cs="Ttim;Times New Roman" w:ascii="Ttim;Times New Roman" w:hAnsi="Ttim;Times New Roman"/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tim;Times New Roman" w:hAnsi="Ttim;Times New Roman" w:cs="Ttim;Times New Roman"/>
                <w:sz w:val="14"/>
                <w:szCs w:val="14"/>
              </w:rPr>
            </w:pPr>
            <w:r>
              <w:rPr>
                <w:rFonts w:cs="Ttim;Times New Roman" w:ascii="Ttim;Times New Roman" w:hAnsi="Ttim;Times New Roman"/>
                <w:sz w:val="14"/>
                <w:szCs w:val="14"/>
              </w:rPr>
              <w:t>тип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 xml:space="preserve"> 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>жесткого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 xml:space="preserve"> 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>диск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DD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SSD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im;Times New Roman" w:hAnsi="Ttim;Times New Roman" w:cs="Ttim;Times New Roman"/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lang w:eastAsia="zh-CN"/>
              </w:rPr>
              <w:t>оптический привод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im;Times New Roman" w:hAnsi="Ttim;Times New Roman" w:cs="Ttim;Times New Roman"/>
                <w:sz w:val="14"/>
                <w:szCs w:val="14"/>
              </w:rPr>
            </w:pPr>
            <w:r>
              <w:rPr>
                <w:rFonts w:cs="Ttim;Times New Roman" w:ascii="Ttim;Times New Roman" w:hAnsi="Ttim;Times New Roman"/>
                <w:sz w:val="14"/>
                <w:szCs w:val="14"/>
                <w:lang w:val="en-US"/>
              </w:rPr>
              <w:t>DVD</w:t>
            </w:r>
            <w:r>
              <w:rPr>
                <w:rFonts w:cs="Ttim;Times New Roman" w:ascii="Ttim;Times New Roman" w:hAnsi="Ttim;Times New Roman"/>
                <w:sz w:val="14"/>
                <w:szCs w:val="14"/>
              </w:rPr>
              <w:t>-</w:t>
            </w:r>
            <w:r>
              <w:rPr>
                <w:rFonts w:cs="Ttim;Times New Roman" w:ascii="Ttim;Times New Roman" w:hAnsi="Ttim;Times New Roman"/>
                <w:sz w:val="14"/>
                <w:szCs w:val="14"/>
                <w:lang w:val="en-US"/>
              </w:rPr>
              <w:t>RW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tim;Times New Roman" w:hAnsi="Ttim;Times New Roman" w:cs="Ttim;Times New Roman"/>
                <w:sz w:val="14"/>
                <w:szCs w:val="14"/>
              </w:rPr>
            </w:pPr>
            <w:r>
              <w:rPr>
                <w:rFonts w:cs="Ttim;Times New Roman" w:ascii="Ttim;Times New Roman" w:hAnsi="Ttim;Times New Roman"/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Wi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fi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Bluetooth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, поддержки 3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G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UMTS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zh-CN"/>
              </w:rPr>
              <w:t xml:space="preserve">модуль </w:t>
            </w:r>
            <w:r>
              <w:rPr>
                <w:sz w:val="14"/>
                <w:szCs w:val="14"/>
                <w:lang w:val="en-US" w:eastAsia="zh-CN"/>
              </w:rPr>
              <w:t>Wi</w:t>
            </w:r>
            <w:r>
              <w:rPr>
                <w:sz w:val="14"/>
                <w:szCs w:val="14"/>
                <w:lang w:eastAsia="zh-CN"/>
              </w:rPr>
              <w:t>-</w:t>
            </w:r>
            <w:r>
              <w:rPr>
                <w:sz w:val="14"/>
                <w:szCs w:val="14"/>
                <w:lang w:val="en-US" w:eastAsia="zh-CN"/>
              </w:rPr>
              <w:t>fi</w:t>
            </w:r>
            <w:r>
              <w:rPr>
                <w:sz w:val="14"/>
                <w:szCs w:val="14"/>
                <w:lang w:eastAsia="zh-CN"/>
              </w:rPr>
              <w:t xml:space="preserve">, </w:t>
            </w:r>
            <w:r>
              <w:rPr>
                <w:sz w:val="14"/>
                <w:szCs w:val="14"/>
                <w:lang w:val="en-US" w:eastAsia="zh-CN"/>
              </w:rPr>
              <w:t>Bluetooth</w:t>
            </w:r>
            <w:r>
              <w:rPr>
                <w:sz w:val="14"/>
                <w:szCs w:val="14"/>
                <w:lang w:eastAsia="zh-CN"/>
              </w:rPr>
              <w:t>, поддержка 3</w:t>
            </w:r>
            <w:r>
              <w:rPr>
                <w:sz w:val="14"/>
                <w:szCs w:val="14"/>
                <w:lang w:val="en-US" w:eastAsia="zh-CN"/>
              </w:rPr>
              <w:t>G</w:t>
            </w:r>
            <w:r>
              <w:rPr>
                <w:sz w:val="14"/>
                <w:szCs w:val="14"/>
                <w:lang w:eastAsia="zh-CN"/>
              </w:rPr>
              <w:t xml:space="preserve"> (</w:t>
            </w:r>
            <w:r>
              <w:rPr>
                <w:sz w:val="14"/>
                <w:szCs w:val="14"/>
                <w:lang w:val="en-US" w:eastAsia="zh-CN"/>
              </w:rPr>
              <w:t>UMTS</w:t>
            </w:r>
            <w:r>
              <w:rPr>
                <w:sz w:val="14"/>
                <w:szCs w:val="14"/>
                <w:lang w:eastAsia="zh-CN"/>
              </w:rPr>
              <w:t>)</w:t>
            </w:r>
          </w:p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тип видеоадапте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интегрированн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ас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время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(время автономной работы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менее 4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операционная система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</w:rPr>
              <w:t>В соответствии с техническими потребностями заказчика и требованиями законодательства РФ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установленное программное обеспечение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</w:rPr>
              <w:t>В соответствии с техническими потребностями заказчика и требованиями законодательства РФ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50 тысяч рубле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26.20.11.11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</w:rPr>
              <w:t>Планшетный компьюте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грамм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Не более 0,6 кг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0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 процессо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ядерн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габайт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мер оперативной памят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1024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Гигабайт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val="en-US" w:eastAsia="zh-CN"/>
              </w:rPr>
            </w:pPr>
            <w:r>
              <w:rPr>
                <w:sz w:val="14"/>
                <w:szCs w:val="14"/>
                <w:lang w:val="en-US"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lang w:eastAsia="zh-CN"/>
              </w:rPr>
              <w:t>объем накоп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16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 жесткого диск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эш-память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lang w:eastAsia="zh-CN"/>
              </w:rPr>
              <w:t>оптический привод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Не предусмотрен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Wi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fi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Bluetooth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, поддержки 3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G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CN"/>
              </w:rPr>
              <w:t>UMTS</w:t>
            </w: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модуль </w:t>
            </w:r>
            <w:r>
              <w:rPr>
                <w:sz w:val="14"/>
                <w:szCs w:val="14"/>
                <w:lang w:val="en-US"/>
              </w:rPr>
              <w:t>Wi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fi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Bluetooth</w:t>
            </w:r>
            <w:r>
              <w:rPr>
                <w:sz w:val="14"/>
                <w:szCs w:val="14"/>
              </w:rPr>
              <w:t>, поддержка 3</w:t>
            </w:r>
            <w:r>
              <w:rPr>
                <w:sz w:val="14"/>
                <w:szCs w:val="14"/>
                <w:lang w:val="en-US"/>
              </w:rPr>
              <w:t>G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sz w:val="14"/>
                <w:szCs w:val="14"/>
                <w:lang w:val="en-US"/>
              </w:rPr>
              <w:t>UMTS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тип видеоадапте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интегрированн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ас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время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(время автономной работы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8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операционная система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</w:rPr>
              <w:t>В соответствии с техническими потребностями заказчика и требованиями законодательства РФ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установленное программное обеспечение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</w:rPr>
              <w:t>В соответствии с техническими потребностями заказчика и требованиями законодательства РФ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 xml:space="preserve">не более 25 тысяч рублей 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8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0.0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Тип (моноблок/ 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/>
                <w:sz w:val="14"/>
                <w:szCs w:val="14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20.15.000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 xml:space="preserve">Тип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 xml:space="preserve">системный блок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тип процессора,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ядер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частота процессо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3 ГГ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размер оперативной памят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4096 М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объем накоп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500 Г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тип жесткого диск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HDD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SS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оптический привод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R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тип видеоадапте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грирован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операционная систем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</w:rPr>
              <w:t>В соответствии с техническими потребностями заказчика и требованиями законодательства Р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установленное программное обеспечение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</w:rPr>
              <w:t>В соответствии с техническими потребностями заказчика и требованиями законодательства Р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eastAsia="zh-CN"/>
              </w:rPr>
            </w:pPr>
            <w:r>
              <w:rPr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lang w:eastAsia="zh-CN"/>
              </w:rPr>
            </w:pPr>
            <w:r>
              <w:rPr>
                <w:b/>
                <w:color w:val="FF0000"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ельна 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50 тысяч руб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26.20.17.11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монито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размер монитор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экрана не менее 17 дюймов, не более 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20 тысяч руб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3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0.02.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Устройства ввода/ вывода данных, содержащие или не содержащие в одном корпусе запоминающие устройства</w:t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4"/>
                <w:szCs w:val="14"/>
                <w:lang w:eastAsia="zh-CN"/>
              </w:rPr>
            </w:pPr>
            <w:r>
              <w:rPr>
                <w:bCs/>
                <w:sz w:val="14"/>
                <w:szCs w:val="14"/>
                <w:lang w:eastAsia="zh-CN"/>
              </w:rPr>
              <w:t>26.20.16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Принте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етод печат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ерны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ность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-бел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аксимальный формат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4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орость печати одой страницы в минуту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18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SB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 xml:space="preserve">Предельная  цена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более 8 тысяч рублей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26.20.16.19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</w:rPr>
              <w:t>Многофункциональное устройств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val="en-US"/>
              </w:rPr>
              <w:t xml:space="preserve">Метод печати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лазерны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56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highlight w:val="green"/>
                <w:lang w:eastAsia="zh-CN"/>
              </w:rPr>
            </w:pPr>
            <w:r>
              <w:rPr>
                <w:sz w:val="14"/>
                <w:szCs w:val="14"/>
                <w:highlight w:val="green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разрешение сканирования dpi (количество точек на дюйм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е менее 600х60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ность (цветной/ черно -белый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етной/ черно-бел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симальный формат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4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highlight w:val="green"/>
                <w:lang w:eastAsia="zh-CN"/>
              </w:rPr>
            </w:pPr>
            <w:r>
              <w:rPr>
                <w:sz w:val="14"/>
                <w:szCs w:val="14"/>
                <w:highlight w:val="green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орость печати одой страницы в минуту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18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3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унда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корость сканирования одного изображения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Не более 3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SB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ельная 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20 тысяч рубле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val="en-US"/>
              </w:rPr>
              <w:t xml:space="preserve">Метод печати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лазерн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26.20.16.15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кане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азрешение сканирования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600х6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симальный формат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4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унда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орость сканирования одного изображени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Не более 3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B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ь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0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более 6 тысяч рублей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2.20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Аппаратура передающая для радиосвязи, радиовещания и телевидения, Пояснения по требуемой продукции: телефоны мобильны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80" w:hanging="0"/>
              <w:jc w:val="center"/>
              <w:rPr/>
            </w:pPr>
            <w:r>
              <w:rPr>
                <w:sz w:val="14"/>
                <w:szCs w:val="14"/>
                <w:lang w:eastAsia="zh-CN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, кнопочный), количество </w:t>
            </w:r>
            <w:r>
              <w:rPr>
                <w:sz w:val="14"/>
                <w:szCs w:val="14"/>
                <w:lang w:val="en-US" w:eastAsia="zh-CN"/>
              </w:rPr>
              <w:t>SIM</w:t>
            </w:r>
            <w:r>
              <w:rPr>
                <w:sz w:val="14"/>
                <w:szCs w:val="14"/>
                <w:lang w:eastAsia="zh-CN"/>
              </w:rPr>
              <w:t>-карт, наличие модулей и интерфейсов (</w:t>
            </w:r>
            <w:r>
              <w:rPr>
                <w:sz w:val="14"/>
                <w:szCs w:val="14"/>
                <w:lang w:val="en-US" w:eastAsia="zh-CN"/>
              </w:rPr>
              <w:t>Wi</w:t>
            </w:r>
            <w:r>
              <w:rPr>
                <w:sz w:val="14"/>
                <w:szCs w:val="14"/>
                <w:lang w:eastAsia="zh-CN"/>
              </w:rPr>
              <w:t>-</w:t>
            </w:r>
            <w:r>
              <w:rPr>
                <w:sz w:val="14"/>
                <w:szCs w:val="14"/>
                <w:lang w:val="en-US" w:eastAsia="zh-CN"/>
              </w:rPr>
              <w:t>fi</w:t>
            </w:r>
            <w:r>
              <w:rPr>
                <w:sz w:val="14"/>
                <w:szCs w:val="14"/>
                <w:lang w:eastAsia="zh-CN"/>
              </w:rPr>
              <w:t xml:space="preserve">, </w:t>
            </w:r>
            <w:r>
              <w:rPr>
                <w:sz w:val="14"/>
                <w:szCs w:val="14"/>
                <w:lang w:val="en-US" w:eastAsia="zh-CN"/>
              </w:rPr>
              <w:t>Bluetooth</w:t>
            </w:r>
            <w:r>
              <w:rPr>
                <w:sz w:val="14"/>
                <w:szCs w:val="14"/>
                <w:lang w:eastAsia="zh-CN"/>
              </w:rPr>
              <w:t xml:space="preserve">, </w:t>
            </w:r>
            <w:r>
              <w:rPr>
                <w:sz w:val="14"/>
                <w:szCs w:val="14"/>
                <w:lang w:val="en-US" w:eastAsia="zh-CN"/>
              </w:rPr>
              <w:t>USB</w:t>
            </w:r>
            <w:r>
              <w:rPr>
                <w:sz w:val="14"/>
                <w:szCs w:val="14"/>
                <w:lang w:eastAsia="zh-CN"/>
              </w:rPr>
              <w:t xml:space="preserve">, </w:t>
            </w:r>
            <w:r>
              <w:rPr>
                <w:sz w:val="14"/>
                <w:szCs w:val="14"/>
                <w:lang w:val="en-US" w:eastAsia="zh-CN"/>
              </w:rPr>
              <w:t>OPS</w:t>
            </w:r>
            <w:r>
              <w:rPr>
                <w:sz w:val="14"/>
                <w:szCs w:val="14"/>
                <w:lang w:eastAsia="zh-CN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арифа) в течение всего срока службы, предельная цен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более 15 тыс.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более 10 тыс.руб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более 7 тыс.руб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более 15 тыс.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80" w:hanging="0"/>
              <w:rPr/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е закупает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36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4.10.2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Автомобили легковы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2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Лошадиная си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Мощность </w:t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двигателя, комплектац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не более 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Мощность 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двигателя, комплектац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не более 200 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закупаетс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закупается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закупаетс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более 1,5 мл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более 1,5 млн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закупаетс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закупается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Не закупаетс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4.10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Средства автотранспортные для перевозки 10 человек и боле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ощность двигателя, комплектац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Мощность двигателя, комплектаци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закупает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4.10.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Средства автотранспортные грузовы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ощность двигателя, комплектац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Мощность двигателя, комплектаци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закупает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6.11.11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ебель для сидения с металлическим каркасом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териал (металл), обивочные материалы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firstLine="53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eastAsia="zh-CN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искусственная кожа,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ткань; возможные значения: нетканые материал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zh-CN"/>
              </w:rPr>
              <w:t xml:space="preserve">Материал каркас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firstLine="53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етал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л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firstLine="53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zh-CN"/>
              </w:rPr>
              <w:t xml:space="preserve">Обивочные   материалы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ое значение – искусственная кожа,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ое значение – ткань; возможные значения: нетканые материалы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1.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zh-CN"/>
              </w:rPr>
              <w:t>Кресло рабоче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10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7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4,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1.01.12.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zh-CN"/>
              </w:rPr>
              <w:t>Стул офисны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3,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не более 3,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9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6.11.1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ебель для сидения с деревянным каркасом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териал (вид древесины)</w:t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обивочные материалы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массив древесины «ценных» пород (твердолиственных);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-ра), ткань, нетканые материалы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/>
            </w:pPr>
            <w:r>
              <w:rPr>
                <w:sz w:val="14"/>
                <w:szCs w:val="14"/>
                <w:lang w:eastAsia="zh-CN"/>
              </w:rPr>
              <w:t>предельное значение – искусственная кожа,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ткань; возможные значения: нетканые материал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териал  каркаса (вид древесины)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массив древесины «ценных» пород (твердолиственны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right="53" w:hanging="0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ind w:left="-53" w:right="53" w:hanging="0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: береза, лиственница, сосна, ель</w:t>
            </w:r>
          </w:p>
          <w:p>
            <w:pPr>
              <w:pStyle w:val="Normal"/>
              <w:suppressAutoHyphens w:val="true"/>
              <w:ind w:left="-53" w:right="53" w:hanging="0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highlight w:val="magenta"/>
                <w:lang w:eastAsia="zh-CN"/>
              </w:rPr>
            </w:pPr>
            <w:r>
              <w:rPr>
                <w:b/>
                <w:sz w:val="14"/>
                <w:szCs w:val="14"/>
                <w:highlight w:val="magenta"/>
                <w:lang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53" w:hanging="0"/>
              <w:jc w:val="center"/>
              <w:rPr>
                <w:b/>
                <w:b/>
                <w:sz w:val="14"/>
                <w:szCs w:val="14"/>
                <w:highlight w:val="magenta"/>
                <w:lang w:eastAsia="zh-CN"/>
              </w:rPr>
            </w:pPr>
            <w:r>
              <w:rPr>
                <w:b/>
                <w:sz w:val="14"/>
                <w:szCs w:val="14"/>
                <w:highlight w:val="magenta"/>
                <w:lang w:eastAsia="zh-CN"/>
              </w:rPr>
            </w:r>
          </w:p>
        </w:tc>
      </w:tr>
      <w:tr>
        <w:trPr>
          <w:trHeight w:val="346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обивочные материал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-ра), ткань, нетканые материалы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искусственная кожа, возможные значения: мебельный (искусственный) мех, искусственная замша (микрофиб-ра), ткань, нетканые материалы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ткань; возможные значения: нетканые материалы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1.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zh-CN"/>
              </w:rPr>
              <w:t>Кресло рабоче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10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7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4,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1.01.12.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zh-CN"/>
              </w:rPr>
              <w:t>Стул офисны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3,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/>
            </w:pPr>
            <w:r>
              <w:rPr>
                <w:sz w:val="14"/>
                <w:szCs w:val="14"/>
              </w:rPr>
              <w:t>не более 3,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6.12.11</w:t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ебель металлическая для административных помещений, учебных заведений, учреждений культуры и т.п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териал (металл)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Материал (метал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л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лл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лл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л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31.01.11.1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</w:rPr>
              <w:t>Стеллаж офисный металлически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7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6.12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ебель деревянная для административных помещений, учебных заведений, учреждений культуры и т.п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Материал (вид древесины)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Материал (вид древесин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" w:right="-52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возможное значение –древесина хвойных и мягколиственных пород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2.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Стол офисны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0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2.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zh-CN"/>
              </w:rPr>
              <w:t>Тумба приставна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3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3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3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2.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Тумба подкатна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3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3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3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2.1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каф для документо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0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1.12.1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каф открыты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0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1.12.1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каф закрыты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0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9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1.12.1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каф для одежд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3" w:right="-108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4" w:right="-23" w:hanging="0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Предельная ц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5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2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2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 более 12 тысяч рублей</w:t>
            </w:r>
            <w:r>
              <w:rPr>
                <w:sz w:val="14"/>
                <w:szCs w:val="14"/>
                <w:lang w:eastAsia="zh-CN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>Управлением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61.1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редоставлению местных соединени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тарифом оператора связ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rFonts w:eastAsia="TimesNewRomanPSMT;Arial Unicode MS"/>
                <w:sz w:val="14"/>
                <w:szCs w:val="14"/>
                <w:lang w:eastAsia="en-US"/>
              </w:rPr>
              <w:t xml:space="preserve">Оказание услуг Абоненту в соответствии с законодательством РФ, лицензиями.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>Муниципальным казенным учреждением «Централизованная бухгалтерия учреждений культуры, искусства и спор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61.1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редоставлению местных соединени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тарифом оператора связ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rFonts w:eastAsia="TimesNewRomanPSMT;Arial Unicode MS"/>
                <w:sz w:val="14"/>
                <w:szCs w:val="14"/>
                <w:lang w:eastAsia="en-US"/>
              </w:rPr>
              <w:t xml:space="preserve">Оказание услуг Абоненту в соответствии с законодательством РФ, лицензиям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38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17.12.14.12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исная бумага А-4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ак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ормат бума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 – 4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1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лотность, г/м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е менее 8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Упаковка, листов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е менее 50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/>
                <w:sz w:val="14"/>
                <w:szCs w:val="14"/>
              </w:rPr>
              <w:t>не более 300 руб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 xml:space="preserve">МУНИЦИПАЛЬНЫМ БЮДЖЕТНЫМ УЧРЕЖДЕНИЕМ КУЛЬТУРЫ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«КУЛЬТУРНО-ДОСУГОВЫЙ ЦЕНТР КАМЕНСКОГО ГОРОДСКОГО ОКРУГА»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егулируемыми тарифами, установленными постановлениями правительства Свердловской области, Региональная энергетическая комис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 тепловой энергией для нужд отопления в период действия контракта в течение всего отопительного сезо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 xml:space="preserve">МУНИЦИПАЛЬНЫМ БЮДЖЕТНЫМ УЧРЕЖДЕНИЕМ КУЛЬТУРЫ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«ЦЕНТРАЛЬНАЯ БИБЛИОТЕКА КАМЕНСКОГО ГОРОДСКОГО ОКРУГА»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егулируемыми тарифами, установленными постановлениями правительства Свердловской области, Региональная энергетическая комис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 тепловой энергией для нужд отопления в период действия контракта в течение всего отопительного сезо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>Муниципальным казенным учреждением «Физкультурно-спортивный комплекс Каменского городского округа»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егулируемыми тарифами, установленными постановлениями правительства Свердловской области, Региональная энергетическая комис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 тепловой энергией для нужд отопления в период действия контракта в течение всего отопительного сезо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>закупаемых м</w:t>
            </w:r>
            <w:r>
              <w:rPr>
                <w:b/>
                <w:sz w:val="14"/>
                <w:szCs w:val="14"/>
              </w:rPr>
              <w:t xml:space="preserve">униципальным казенным учреждением «Материально-техническая служба учреждений культуры, искусства и спорта» 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19.20.21.115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вка автомобильного топлива (бензин) АИ - 9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СТ Р 51105-97 Государственный стандарт Российской Федерации. Топлива для двигателей внутреннего сгорания. Неэтилированный бензин. Технические условия" (принят и введен в действие Постановлением Госстандарта РФ от 09.12.1997 N 404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/>
                <w:sz w:val="14"/>
                <w:szCs w:val="14"/>
              </w:rPr>
              <w:t>не более 45 руб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 xml:space="preserve">Муниципальным казенным учреждением дополнительного образования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«Каменская детско-юношеская спортивная школа»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егулируемыми тарифами, установленными постановлениями правительства Свердловской области, Региональная энергетическая комис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 тепловой энергией для нужд отопления в период действия контракта в течение всего отопительного сезо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>закупаемых</w:t>
            </w:r>
            <w:r>
              <w:rPr>
                <w:b/>
                <w:sz w:val="14"/>
                <w:szCs w:val="14"/>
              </w:rPr>
              <w:t xml:space="preserve"> МУНИЦИПАЛЬНЫМ  БЮДЖЕТНЫМ УЧРЕЖДЕНИЕМ ДОПОЛНИТЕЛЬНОГО ОБРАЗОВАНИЯ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«СОСНОВСКАЯ ДЕТСКАЯ ШКОЛА ИСКУССТВ»</w:t>
            </w:r>
          </w:p>
        </w:tc>
      </w:tr>
      <w:tr>
        <w:trPr>
          <w:trHeight w:val="4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30.15.11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фровое пианин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ение клавиатуры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дали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роенные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едалей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одного встроенного усил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1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 встроенного усил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евой адаптер для подключения к сети 220В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личие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75 тысяч руб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>закупаемых</w:t>
            </w:r>
            <w:r>
              <w:rPr>
                <w:b/>
                <w:sz w:val="14"/>
                <w:szCs w:val="14"/>
              </w:rPr>
              <w:t xml:space="preserve"> МУНИЦИПАЛЬНЫМ  БЮДЖЕТНЫМ УЧРЕЖДЕНИЕМ ДОПОЛНИТЕЛЬНОГО ОБРАЗОВАНИЯ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«ПОКРОВСКАЯ ДЕТСКАЯ ШКОЛА ИСКУССТВ»</w:t>
            </w:r>
          </w:p>
        </w:tc>
      </w:tr>
      <w:tr>
        <w:trPr>
          <w:trHeight w:val="38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30.15.11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фровое пианин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ение клавиатуры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дали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роенные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едалей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одного встроенного усил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1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 встроенного усилителя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евой адаптер для подключения к сети 220В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личие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3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75 тысяч рубле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МУНИЦИПАЛЬНЫМ  БЮДЖЕТНЫМ УЧРЕЖДЕНИЕМ ДОПОЛНИТЕЛЬНОГО ОБРАЗОВАНИЯ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«МАРТЮШЕВСКАЯ ДЕТСКАЯ ШКОЛА ИСКУССТВ»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егулируемыми тарифами, установленными постановлениями правительства Свердловской области, Региональная энергетическая комис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 тепловой энергией для нужд отопления в период действия контракта в течение всего отопительного сезо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 xml:space="preserve"> МУНИЦИПАЛЬНЫМ  БЮДЖЕТНЫМ УЧРЕЖДЕНИЕМ ДОПОЛНИТЕЛЬНОГО ОБРАЗОВАНИЯ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«ПОЗАРИХИНСКАЯ ДЕТСКАЯ ШКОЛА ИСКУССТВ»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3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 xml:space="preserve">Руб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цена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егулируемыми тарифами, установленными постановлениями правительства Свердловской области, Региональная энергетическая комис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казания услуги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набжение тепловой энергией для нужд отопления в период действия контракта в течение всего отопительного сезо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15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Дополнительный перечень отдельных видов товаров, работ, услуг, </w:t>
            </w:r>
            <w:r>
              <w:rPr>
                <w:b/>
                <w:color w:val="000000"/>
                <w:sz w:val="14"/>
                <w:szCs w:val="14"/>
              </w:rPr>
              <w:t xml:space="preserve">закупаемых </w:t>
            </w:r>
            <w:r>
              <w:rPr>
                <w:b/>
                <w:sz w:val="14"/>
                <w:szCs w:val="14"/>
              </w:rPr>
              <w:t xml:space="preserve"> МУНИЦИПАЛЬНЫМ  БЮДЖЕТНЫМ УЧРЕЖДЕНИЕМ ДОПОЛНИТЕЛЬНОГО ОБРАЗОВАНИЯ </w:t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«КОЛЧЕДАНСКАЯ ДЕТСКАЯ ШКОЛА ИСКУССТВ»</w:t>
            </w:r>
          </w:p>
        </w:tc>
      </w:tr>
      <w:tr>
        <w:trPr>
          <w:trHeight w:val="1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5.13.1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утренний ремонт помещени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Предельная цена 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/>
                <w:sz w:val="14"/>
                <w:szCs w:val="14"/>
              </w:rPr>
              <w:t>Определяется 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</w:tbl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284" w:top="851" w:footer="0" w:bottom="1418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ti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2621881CFA1001DFFF107839DE85773E856BB0A0CFA92878540933338A35b5L" TargetMode="External"/><Relationship Id="rId5" Type="http://schemas.openxmlformats.org/officeDocument/2006/relationships/hyperlink" Target="consultantplus://offline/ref=2621881CFA1001DFFF107839DE85773E8569B4A5CDA52878540933338A35b5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4:45:00Z</dcterms:created>
  <dc:creator>Obchii</dc:creator>
  <dc:description/>
  <cp:keywords/>
  <dc:language>en-US</dc:language>
  <cp:lastModifiedBy>1</cp:lastModifiedBy>
  <cp:lastPrinted>2016-06-09T14:43:00Z</cp:lastPrinted>
  <dcterms:modified xsi:type="dcterms:W3CDTF">2016-10-17T06:40:00Z</dcterms:modified>
  <cp:revision>17</cp:revision>
  <dc:subject/>
  <dc:title>РАСПОРЯЖЕНИЕ</dc:title>
</cp:coreProperties>
</file>